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94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REMONT DOMU STUDENTA „SKRZAT”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sanitarnych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elektry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38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2-07-18T10:38:00Z</dcterms:modified>
  <cp:revision>2</cp:revision>
  <dc:subject/>
  <dc:title>Załącznik nr 4 do SIWZ</dc:title>
</cp:coreProperties>
</file>